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64.05pt;margin-top:-47.15pt;width:289.15pt;height:37.55pt;mso-wrap-style:none;v-text-anchor:middle" type="_x0000_t136">
            <v:path textpathok="t"/>
            <v:textpath on="t" fitshape="t" string="考场分布示意图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6" fillcolor="white" stroked="t" o:allowincell="f" style="position:absolute;margin-left:-225.95pt;margin-top:-27.2pt;width:76.15pt;height:34.55pt;mso-wrap-style:none;v-text-anchor:middle" type="_x0000_t136">
            <v:path textpathok="t"/>
            <v:textpath on="t" fitshape="t" string="西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5" fillcolor="white" stroked="t" o:allowincell="f" style="position:absolute;margin-left:28.55pt;margin-top:-226.4pt;width:61.65pt;height:25.9pt;mso-wrap-style:none;v-text-anchor:middle" type="_x0000_t136">
            <v:path textpathok="t"/>
            <v:textpath on="t" fitshape="t" string="东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4" fillcolor="white" stroked="t" o:allowincell="f" style="position:absolute;margin-left:-598.45pt;margin-top:-6.65pt;width:61.65pt;height:25.9pt;mso-wrap-style:none;v-text-anchor:middle" type="_x0000_t136">
            <v:path textpathok="t"/>
            <v:textpath on="t" fitshape="t" string="东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3" fillcolor="white" stroked="t" o:allowincell="f" style="position:absolute;margin-left:-593.2pt;margin-top:-225.65pt;width:61.65pt;height:25.9pt;mso-wrap-style:none;v-text-anchor:middle" type="_x0000_t136">
            <v:path textpathok="t"/>
            <v:textpath on="t" fitshape="t" string="东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8920</wp:posOffset>
                </wp:positionH>
                <wp:positionV relativeFrom="paragraph">
                  <wp:posOffset>155575</wp:posOffset>
                </wp:positionV>
                <wp:extent cx="4572000" cy="2552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173"/>
                              <w:gridCol w:w="1173"/>
                              <w:gridCol w:w="1173"/>
                              <w:gridCol w:w="1174"/>
                              <w:gridCol w:w="1174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五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五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四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四办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01pt;mso-wrap-distance-left:9.05pt;mso-wrap-distance-right:9.05pt;mso-wrap-distance-top:0pt;mso-wrap-distance-bottom:0pt;margin-top:12.25pt;mso-position-vertical-relative:text;margin-left:31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173"/>
                        <w:gridCol w:w="1173"/>
                        <w:gridCol w:w="1173"/>
                        <w:gridCol w:w="1174"/>
                        <w:gridCol w:w="1174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五办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五办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四办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四办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5280</wp:posOffset>
                </wp:positionH>
                <wp:positionV relativeFrom="paragraph">
                  <wp:posOffset>4786630</wp:posOffset>
                </wp:positionV>
                <wp:extent cx="511810" cy="306070"/>
                <wp:effectExtent l="2540" t="0" r="635" b="4445"/>
                <wp:wrapNone/>
                <wp:docPr id="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9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4pt,376.9pt" to="766.65pt,400.95pt" ID="Line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42" fillcolor="black" stroked="t" o:allowincell="f" style="position:absolute;margin-left:900.8pt;margin-top:653.7pt;width:87.95pt;height:26.2pt;mso-wrap-style:none;v-text-anchor:middle" type="_x0000_t136">
            <v:path textpathok="t"/>
            <v:textpath on="t" fitshape="t" string="西←→东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315</wp:posOffset>
                </wp:positionH>
                <wp:positionV relativeFrom="paragraph">
                  <wp:posOffset>4871720</wp:posOffset>
                </wp:positionV>
                <wp:extent cx="504825" cy="257175"/>
                <wp:effectExtent l="0" t="0" r="2540" b="4445"/>
                <wp:wrapNone/>
                <wp:docPr id="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383.6pt" to="228.15pt,403.8pt" ID="Line 3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785</wp:posOffset>
                </wp:positionH>
                <wp:positionV relativeFrom="paragraph">
                  <wp:posOffset>2986405</wp:posOffset>
                </wp:positionV>
                <wp:extent cx="9219565" cy="5015230"/>
                <wp:effectExtent l="0" t="0" r="0" b="0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0" cy="5015160"/>
                          <a:chOff x="0" y="0"/>
                          <a:chExt cx="9219600" cy="5015160"/>
                        </a:xfrm>
                      </wpg:grpSpPr>
                      <wps:wsp>
                        <wps:cNvSpPr txBox="1"/>
                        <wps:spPr>
                          <a:xfrm>
                            <a:off x="720" y="6480"/>
                            <a:ext cx="3418920" cy="217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0考场</w:t>
                                <w:t>21考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9考场</w:t>
                                <w:t>18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考场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2824560"/>
                            <a:ext cx="34761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-15" w:right="-94" w:firstLine="1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5考场</w:t>
                                <w:t>44考场</w:t>
                                <w:t>43考场</w:t>
                                <w:t>40考场</w:t>
                                <w:t>41考场</w:t>
                                <w:t>42考场</w:t>
                                <w:t>卫生间</w:t>
                                <w:t>39考场</w:t>
                                <w:t>38考场</w:t>
                                <w:t>37考场</w:t>
                                <w:t>卫生间</w:t>
                                <w:t>34考场</w:t>
                                <w:t>35考场</w:t>
                                <w:t>36考场</w:t>
                                <w:t>卫生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0"/>
                            <a:ext cx="3105000" cy="18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1考场</w:t>
                                <w:t>32考场</w:t>
                                <w:t>33考场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0考场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9考场</w:t>
                                <w:t>28考场</w:t>
                                <w:t>卫生间</w:t>
                                <w:t>25考场</w:t>
                                <w:t>26考场</w:t>
                                <w:t>27考场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4考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3考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2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0720"/>
                            <a:ext cx="3362400" cy="19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广播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294200"/>
                            <a:ext cx="2900520" cy="196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医务室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务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34.55pt;margin-top:235.15pt;width:725.95pt;height:394.95pt" coordorigin="2691,4703" coordsize="14519,78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2;top:4713;width:5383;height:3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0考场</w:t>
                          <w:t>21考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9考场</w:t>
                          <w:t>18考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考场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6;top:9151;width:5473;height:3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-15" w:right="-94" w:firstLine="16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5考场</w:t>
                          <w:t>44考场</w:t>
                          <w:t>43考场</w:t>
                          <w:t>40考场</w:t>
                          <w:t>41考场</w:t>
                          <w:t>42考场</w:t>
                          <w:t>卫生间</w:t>
                          <w:t>39考场</w:t>
                          <w:t>38考场</w:t>
                          <w:t>37考场</w:t>
                          <w:t>卫生间</w:t>
                          <w:t>34考场</w:t>
                          <w:t>35考场</w:t>
                          <w:t>36考场</w:t>
                          <w:t>卫生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6;top:4703;width:4889;height:2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1考场</w:t>
                          <w:t>32考场</w:t>
                          <w:t>33考场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0考场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9考场</w:t>
                          <w:t>28考场</w:t>
                          <w:t>卫生间</w:t>
                          <w:t>25考场</w:t>
                          <w:t>26考场</w:t>
                          <w:t>27考场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4考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3考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2考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1;top:9098;width:5294;height:3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Cs w:val="20"/>
                            <w:sz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Cs w:val="20"/>
                            <w:sz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广播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8;top:6741;width:4567;height:3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医务室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务室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ID="AutoShape 35" fillcolor="black" stroked="t" o:allowincell="f" style="position:absolute;margin-left:753.8pt;margin-top:610.15pt;width:61.65pt;height:25.9pt;mso-wrap-style:none;v-text-anchor:middle" type="_x0000_t136">
            <v:path textpathok="t"/>
            <v:textpath on="t" fitshape="t" string="启航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43" fillcolor="white" stroked="t" o:allowincell="f" style="position:absolute;margin-left:-225.95pt;margin-top:187.6pt;width:76.15pt;height:34.55pt;mso-wrap-style:none;v-text-anchor:middle" type="_x0000_t136">
            <v:path textpathok="t"/>
            <v:textpath on="t" fitshape="t" string="西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27" fillcolor="black" stroked="t" o:allowincell="f" style="position:absolute;margin-left:767.3pt;margin-top:377.65pt;width:61.65pt;height:25.9pt;mso-wrap-style:none;v-text-anchor:middle" type="_x0000_t136">
            <v:path textpathok="t"/>
            <v:textpath on="t" fitshape="t" string="启智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6" fillcolor="black" stroked="t" o:allowincell="f" style="position:absolute;margin-left:125.3pt;margin-top:385.9pt;width:61.65pt;height:25.9pt;mso-wrap-style:none;v-text-anchor:middle" type="_x0000_t136">
            <v:path textpathok="t"/>
            <v:textpath on="t" fitshape="t" string="励远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8" fillcolor="black" stroked="t" o:allowincell="f" style="position:absolute;margin-left:132.05pt;margin-top:607.15pt;width:61.65pt;height:25.9pt;mso-wrap-style:none;v-text-anchor:middle" type="_x0000_t136">
            <v:path textpathok="t"/>
            <v:textpath on="t" fitshape="t" string="淇雅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30" fillcolor="black" stroked="t" o:allowincell="f" style="position:absolute;margin-left:230.7pt;margin-top:390.05pt;width:60.9pt;height:22.8pt;mso-wrap-style:none;v-text-anchor:middle" type="_x0000_t136">
            <v:path textpathok="t"/>
            <v:textpath on="t" fitshape="t" string="楼梯口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34" fillcolor="black" stroked="t" o:allowincell="f" style="position:absolute;margin-left:661.75pt;margin-top:389.3pt;width:60.9pt;height:22.8pt;mso-wrap-style:none;v-text-anchor:middle" type="_x0000_t136">
            <v:path textpathok="t"/>
            <v:textpath on="t" fitshape="t" string="楼梯口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3905</wp:posOffset>
                </wp:positionH>
                <wp:positionV relativeFrom="paragraph">
                  <wp:posOffset>6411595</wp:posOffset>
                </wp:positionV>
                <wp:extent cx="1000760" cy="635"/>
                <wp:effectExtent l="0" t="38100" r="635" b="38100"/>
                <wp:wrapNone/>
                <wp:docPr id="1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504.85pt" to="438.9pt,504.85pt" ID="Line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4925</wp:posOffset>
                </wp:positionH>
                <wp:positionV relativeFrom="paragraph">
                  <wp:posOffset>6382385</wp:posOffset>
                </wp:positionV>
                <wp:extent cx="1009650" cy="635"/>
                <wp:effectExtent l="635" t="38100" r="0" b="38100"/>
                <wp:wrapNone/>
                <wp:docPr id="1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502.55pt" to="582.2pt,502.5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23" fillcolor="black" stroked="t" o:allowincell="f" style="position:absolute;margin-left:443.3pt;margin-top:488pt;width:55.7pt;height:35.25pt;mso-wrap-style:none;v-text-anchor:middle" type="_x0000_t136">
            <v:path textpathok="t"/>
            <v:textpath on="t" fitshape="t" string="入口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9850</wp:posOffset>
                </wp:positionH>
                <wp:positionV relativeFrom="paragraph">
                  <wp:posOffset>4891405</wp:posOffset>
                </wp:positionV>
                <wp:extent cx="704850" cy="285750"/>
                <wp:effectExtent l="1905" t="6985" r="635" b="4445"/>
                <wp:wrapNone/>
                <wp:docPr id="2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85.15pt" to="360.95pt,407.6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6340</wp:posOffset>
                </wp:positionH>
                <wp:positionV relativeFrom="paragraph">
                  <wp:posOffset>4776470</wp:posOffset>
                </wp:positionV>
                <wp:extent cx="924560" cy="295275"/>
                <wp:effectExtent l="0" t="13335" r="1905" b="5080"/>
                <wp:wrapNone/>
                <wp:docPr id="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44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pt,376.1pt" to="666.95pt,399.3pt" ID="Line 3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22" fillcolor="black" stroked="t" o:allowincell="f" style="position:absolute;margin-left:460.5pt;margin-top:166.9pt;width:69.05pt;height:31.45pt;mso-wrap-style:none;v-text-anchor:middle" type="_x0000_t136">
            <v:path textpathok="t"/>
            <v:textpath on="t" fitshape="t" string="知台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1" fillcolor="black" stroked="t" o:allowincell="f" style="position:absolute;margin-left:261pt;margin-top:13.15pt;width:42.05pt;height:19.65pt;mso-wrap-style:none;v-text-anchor:middle" type="_x0000_t136">
            <v:path textpathok="t"/>
            <v:textpath on="t" fitshape="t" string="四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0" fillcolor="black" stroked="t" o:allowincell="f" style="position:absolute;margin-left:261.75pt;margin-top:54.4pt;width:42.05pt;height:19.65pt;mso-wrap-style:none;v-text-anchor:middle" type="_x0000_t136">
            <v:path textpathok="t"/>
            <v:textpath on="t" fitshape="t" string="三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9" fillcolor="black" stroked="t" o:allowincell="f" style="position:absolute;margin-left:261pt;margin-top:91.15pt;width:42.05pt;height:19.65pt;mso-wrap-style:none;v-text-anchor:middle" type="_x0000_t136">
            <v:path textpathok="t"/>
            <v:textpath on="t" fitshape="t" string="二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8" fillcolor="black" stroked="t" o:allowincell="f" style="position:absolute;margin-left:262.5pt;margin-top:130.9pt;width:42.05pt;height:19.65pt;mso-wrap-style:none;v-text-anchor:middle" type="_x0000_t136">
            <v:path textpathok="t"/>
            <v:textpath on="t" fitshape="t" string="一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7" fillcolor="black" stroked="t" o:allowincell="f" style="position:absolute;margin-left:75.75pt;margin-top:246.4pt;width:42.05pt;height:19.65pt;mso-wrap-style:none;v-text-anchor:middle" type="_x0000_t136">
            <v:path textpathok="t"/>
            <v:textpath on="t" fitshape="t" string="四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6" fillcolor="black" stroked="t" o:allowincell="f" style="position:absolute;margin-left:76.5pt;margin-top:282.4pt;width:42.05pt;height:19.65pt;mso-wrap-style:none;v-text-anchor:middle" type="_x0000_t136">
            <v:path textpathok="t"/>
            <v:textpath on="t" fitshape="t" string="三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5" fillcolor="black" stroked="t" o:allowincell="f" style="position:absolute;margin-left:75.75pt;margin-top:317.65pt;width:42.05pt;height:19.65pt;mso-wrap-style:none;v-text-anchor:middle" type="_x0000_t136">
            <v:path textpathok="t"/>
            <v:textpath on="t" fitshape="t" string="二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4" fillcolor="black" stroked="t" o:allowincell="f" style="position:absolute;margin-left:77.25pt;margin-top:351.4pt;width:42.05pt;height:19.65pt;mso-wrap-style:none;v-text-anchor:middle" type="_x0000_t136">
            <v:path textpathok="t"/>
            <v:textpath on="t" fitshape="t" string="一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2" fillcolor="black" stroked="t" o:allowincell="f" style="position:absolute;margin-left:834pt;margin-top:242.65pt;width:42.05pt;height:19.65pt;mso-wrap-style:none;v-text-anchor:middle" type="_x0000_t136">
            <v:path textpathok="t"/>
            <v:textpath on="t" fitshape="t" string="四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3" fillcolor="black" stroked="t" o:allowincell="f" style="position:absolute;margin-left:834.75pt;margin-top:280.15pt;width:42.05pt;height:19.65pt;mso-wrap-style:none;v-text-anchor:middle" type="_x0000_t136">
            <v:path textpathok="t"/>
            <v:textpath on="t" fitshape="t" string="三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1" fillcolor="black" stroked="t" o:allowincell="f" style="position:absolute;margin-left:834pt;margin-top:311.65pt;width:42.05pt;height:19.65pt;mso-wrap-style:none;v-text-anchor:middle" type="_x0000_t136">
            <v:path textpathok="t"/>
            <v:textpath on="t" fitshape="t" string="二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0" fillcolor="black" stroked="t" o:allowincell="f" style="position:absolute;margin-left:835.5pt;margin-top:345.4pt;width:42.05pt;height:19.65pt;mso-wrap-style:none;v-text-anchor:middle" type="_x0000_t136">
            <v:path textpathok="t"/>
            <v:textpath on="t" fitshape="t" string="一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8" fillcolor="black" stroked="t" o:allowincell="f" style="position:absolute;margin-left:393.9pt;margin-top:640.5pt;width:165.7pt;height:30.4pt;mso-wrap-style:none;v-text-anchor:middle" type="_x0000_t136">
            <v:path textpathok="t"/>
            <v:textpath on="t" fitshape="t" string="您现在所在的位置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9450</wp:posOffset>
                </wp:positionH>
                <wp:positionV relativeFrom="paragraph">
                  <wp:posOffset>7445375</wp:posOffset>
                </wp:positionV>
                <wp:extent cx="599440" cy="51371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旗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0.45pt;mso-wrap-distance-left:9.05pt;mso-wrap-distance-right:9.05pt;mso-wrap-distance-top:0pt;mso-wrap-distance-bottom:0pt;margin-top:586.25pt;mso-position-vertical-relative:text;margin-left:45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旗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1:00Z</dcterms:created>
  <dc:creator>a</dc:creator>
  <dc:description/>
  <dc:language>en-US</dc:language>
  <cp:lastModifiedBy>Administrator</cp:lastModifiedBy>
  <cp:lastPrinted>2015-06-02T17:48:00Z</cp:lastPrinted>
  <dcterms:modified xsi:type="dcterms:W3CDTF">2024-05-16T02:18:19Z</dcterms:modified>
  <cp:revision>36</cp:revision>
  <dc:subject/>
  <dc:title>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32B7624BB462D84E8AA038B4DA4CE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