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语文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语文 五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《白鹭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 《落花生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 《搭石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 《将相和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课 《圆明园的毁灭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六单元 第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课 《慈母情深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六单元 第</w:t>
      </w: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课 《父爱之舟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七单元 第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课 《四季之美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七单元 第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课 《鸟的天堂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八单元 第</w:t>
      </w: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课《忆读书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4-06-24T0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